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8159476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5442259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22090307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42029620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3122660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48254322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